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9.2025 № 28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на территории Стародеревянковского сельского поселения Каневского района» на 2018-2025 годы»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992"/>
        <w:gridCol w:w="850"/>
        <w:gridCol w:w="1134"/>
        <w:gridCol w:w="1134"/>
        <w:gridCol w:w="1134"/>
        <w:gridCol w:w="1134"/>
        <w:gridCol w:w="1134"/>
        <w:gridCol w:w="1134"/>
        <w:gridCol w:w="993"/>
        <w:gridCol w:w="1134"/>
      </w:tblGrid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й год 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й год 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жилищно-коммунального хозяйства » на 2018-2025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1 «Развитие водоснабжения населенных пункт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тяженность  водопроводных сетей прошедших реконструкцию, текущий, капитальный ремо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газопровода прошедшего техническое обслужи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1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введенного в эксплуатацию газопров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еплотр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схемы теплоснабжения (актуализация)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И.Ю.Власенк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9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Heading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Arial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9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/>
  </w:style>
  <w:style w:type="paragraph" w:styleId="Style61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7">
    <w:name w:val="Пример."/>
    <w:basedOn w:val="Style34"/>
    <w:next w:val="Normal"/>
    <w:qFormat/>
    <w:pPr/>
    <w:rPr/>
  </w:style>
  <w:style w:type="paragraph" w:styleId="Style68">
    <w:name w:val="Примечание."/>
    <w:basedOn w:val="Style34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Style8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Heading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1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3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4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5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5-09-26T15:23:00Z</cp:lastPrinted>
  <dcterms:modified xsi:type="dcterms:W3CDTF">2025-09-26T12:24:00Z</dcterms:modified>
  <cp:revision>37</cp:revision>
  <dc:subject/>
  <dc:title>КРАСНОДАРСКИЙ КРАЙ</dc:title>
</cp:coreProperties>
</file>